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612469020"/>
            <w:bookmarkStart w:id="1" w:name="__Fieldmark__0_1612469020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612469020"/>
            <w:bookmarkStart w:id="3" w:name="__Fieldmark__1_1612469020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612469020"/>
            <w:bookmarkStart w:id="5" w:name="__Fieldmark__2_1612469020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612469020"/>
            <w:bookmarkStart w:id="7" w:name="__Fieldmark__6_1612469020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612469020"/>
            <w:bookmarkStart w:id="9" w:name="__Fieldmark__7_1612469020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612469020"/>
            <w:bookmarkStart w:id="11" w:name="__Fieldmark__8_1612469020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